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 </w:t>
      </w:r>
      <w:r>
        <w:rPr>
          <w:rFonts w:ascii="方正小标宋简体;微软雅黑" w:hAnsi="方正小标宋简体;微软雅黑"/>
          <w:sz w:val="36"/>
          <w:szCs w:val="36"/>
          <w:lang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 xml:space="preserve">第 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4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黑体" w:hAnsi="黑体" w:eastAsia="黑体"/>
          <w:sz w:val="32"/>
          <w:szCs w:val="32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黑体" w:hAnsi="黑体" w:eastAsia="黑体"/>
          <w:sz w:val="32"/>
          <w:szCs w:val="32"/>
          <w:u w:val="single"/>
        </w:rPr>
        <w:t>关于围绕农民增收  做强柠檬产业的建议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spacing w:lineRule="exact" w:line="56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 xml:space="preserve">  </w:t>
      </w:r>
      <w:r>
        <w:rPr>
          <w:rFonts w:ascii="楷体_GB2312;楷体" w:hAnsi="楷体_GB2312;楷体" w:cs="仿宋_GB2312;仿宋" w:eastAsia="楷体_GB2312;楷体"/>
          <w:bCs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界别：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联系电话：   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民进安居总支</w:t>
      </w:r>
      <w:r>
        <w:rPr>
          <w:rFonts w:ascii="楷体_GB2312;楷体" w:hAnsi="楷体_GB2312;楷体" w:cs="仿宋_GB2312;仿宋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仿宋" w:eastAsia="楷体_GB2312;楷体"/>
          <w:bCs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仿宋" w:eastAsia="楷体_GB2312;楷体"/>
          <w:bCs/>
          <w:sz w:val="32"/>
          <w:szCs w:val="32"/>
        </w:rPr>
        <w:t xml:space="preserve">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朱清</w:t>
      </w:r>
      <w:r>
        <w:rPr>
          <w:rFonts w:ascii="楷体_GB2312;楷体" w:hAnsi="楷体_GB2312;楷体" w:cs="仿宋_GB2312;仿宋" w:eastAsia="楷体_GB2312;楷体"/>
          <w:sz w:val="32"/>
          <w:szCs w:val="32"/>
          <w:lang w:val="en-US" w:eastAsia="zh-CN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农业农村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jc w:val="both"/>
        <w:rPr>
          <w:rFonts w:ascii="黑体" w:hAnsi="黑体" w:eastAsia="黑体" w:cs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案 由：</w:t>
      </w:r>
      <w:r>
        <w:rPr>
          <w:rFonts w:ascii="黑体" w:hAnsi="黑体" w:cs="仿宋_GB2312;仿宋" w:eastAsia="黑体"/>
          <w:sz w:val="32"/>
          <w:szCs w:val="32"/>
          <w:u w:val="single"/>
        </w:rPr>
        <w:t>一、安居柠檬产业现状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柠檬已成为安居区特色产业之一，截止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年，全区柠檬规模达到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.1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万亩，年产量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吨，年产值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3600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万左右。四川正源康柠檬有限公司董事长庞治全牵头，组织安居、射洪、大英、蓬溪柠檬种植大户，组建了遂宁市柠檬产业商会，形成了“全市柠檬看安居、安居柠檬闯世界”的格局，为我区柠檬产业发展和建设柠檬贮藏与加工项目奠定了良好基础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二、存在的主要问题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u w:val="single"/>
        </w:rPr>
        <w:t>一是思想认识不到位，缺乏紧迫感。几年来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柠檬种植规模与产量快速增长，进入盛产期预计柠檬鲜果产量将达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2500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吨以上，但对后续发展的配套措施，从业主到政府都还没有引起足够的重视，一旦市场出现波动，将严重影响种植户的积极性，影响农民就业和增收，影响企业发展，需要业主、企业和政府各级高度重视，提早谋划，制定措施，为延伸产业链，增强抵御自然与市场风险能力早作准备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u w:val="single"/>
        </w:rPr>
        <w:t>二是技术力量不足，农资供应依托安岳。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目前各基地没有专业技术力量，主要从安岳聘请柠檬技术员，农药、肥料、果袋从安岳中转购入，本地农资配套服务跟不上，造成成本高、市场竞争力不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u w:val="single"/>
        </w:rPr>
        <w:t>三是柠檬保鲜、加工、营销跟不上。目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前存在生产与市场脱节问题，柠檬采摘期为每年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10-12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月，消费旺季在次年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3-8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月，中间需要贮藏保鲜、加工营销等过程，我区无保鲜冻库，也无加工设备和厂房，没有形成完整的产业链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u w:val="single"/>
        </w:rPr>
        <w:t>四是重栽轻管，粗放经营。</w:t>
      </w:r>
      <w:r>
        <w:rPr>
          <w:rFonts w:ascii="仿宋_GB2312;仿宋" w:hAnsi="仿宋_GB2312;仿宋" w:cs="楷体_GB2312;楷体" w:eastAsia="仿宋_GB2312;仿宋"/>
          <w:sz w:val="32"/>
          <w:szCs w:val="32"/>
          <w:u w:val="single"/>
        </w:rPr>
        <w:t>我区目前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普遍存在“善始者众，善终者寡”的现象。业主在栽时颇下功夫，但是在管理上普遍存在不中耕、不施肥、不防病治虫、不修枝整形等现象，造成果园植株保有量少，有的套种高杆作物争光、争肥，形不成生长和结果优势，还有的在市场行情好时不顾产品质量和信誉，以次充好提前抢采，在市场疲软时，放任自流疏于管理，产品的质量下降等现象，终将导致企业发展受挫，影响生产积极性，制约业主和农民增收。</w:t>
      </w:r>
    </w:p>
    <w:p>
      <w:pPr>
        <w:pStyle w:val="Normal"/>
        <w:spacing w:lineRule="exact" w:line="600"/>
        <w:ind w:firstLine="640"/>
        <w:rPr>
          <w:rFonts w:ascii="黑体" w:hAnsi="黑体" w:eastAsia="黑体" w:cs="楷体_GB2312;楷体"/>
          <w:sz w:val="32"/>
          <w:szCs w:val="32"/>
          <w:u w:val="single"/>
        </w:rPr>
      </w:pPr>
      <w:r>
        <w:rPr>
          <w:rFonts w:ascii="黑体" w:hAnsi="黑体" w:cs="楷体_GB2312;楷体" w:eastAsia="黑体"/>
          <w:sz w:val="32"/>
          <w:szCs w:val="32"/>
          <w:u w:val="single"/>
        </w:rPr>
        <w:t>三、建议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u w:val="single"/>
        </w:rPr>
        <w:t>一是完善柠檬技术服务体系。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借鉴安岳柠檬产业发展经验，在本地培养一支柠檬专业技术队伍，形成区内柠檬产业技术支撑体系，积极开展农资及技术服务；推广病虫害专业化统防统治、整形修剪、肥水管理、疏花疏果、适时采摘等生产技术，提高柠檬品质和产量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u w:val="single"/>
        </w:rPr>
        <w:t>二是加大金融支持力度。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建立柠檬产业发展基金，需要政府及有关部门从政策、项目上对柠檬产业基地、果品包装、营销、贮藏、加工等方面予以扶持，调动种植户、营销大户和加工企业的积极性，解决柠檬产业投入不足的问题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u w:val="single"/>
        </w:rPr>
        <w:t>三是加强柠檬基地管理。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按照标准化生产、规模化种植、产业化经营的思路，加强宣传，打造柠檬品牌，完善柠檬销售队伍和营销网络，发展电商交易，提升我区柠檬的知名度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u w:val="single"/>
        </w:rPr>
        <w:t>四是以政府投入为杠杆、引入社会资本投资柠檬产业。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政府着眼点和着力点应放在撬动和引导社会资本投入上，重点扶持企业、业主和种植大户，帮助解决信贷、保险、提供技术支持等，从根本上解决农业投入不足或农业资本短缺问题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10:06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